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bookmarkStart w:id="0" w:name="_Hlk493791018"/>
            <w:bookmarkStart w:id="1" w:name="OLE_LINK35"/>
            <w:bookmarkStart w:id="2" w:name="OLE_LINK34"/>
            <w:bookmarkStart w:id="3" w:name="_Hlk493791018"/>
            <w:bookmarkStart w:id="4" w:name="OLE_LINK35"/>
            <w:bookmarkStart w:id="5" w:name="OLE_LINK34"/>
            <w:bookmarkEnd w:id="3"/>
            <w:bookmarkEnd w:id="4"/>
            <w:bookmarkEnd w:id="5"/>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6" w:name="_Hlk493790955"/>
            <w:bookmarkStart w:id="7" w:name="OLE_LINK33"/>
            <w:bookmarkStart w:id="8" w:name="OLE_LINK32"/>
            <w:bookmarkEnd w:id="6"/>
            <w:bookmarkEnd w:id="7"/>
            <w:bookmarkEnd w:id="8"/>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397  (Master of Architecture Studen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51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Katice L. Helinski</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529 Beacon St. #18 Boston, MA 0221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617-519-6947</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hyperlink r:id="rId2">
              <w:r>
                <w:rPr>
                  <w:rStyle w:val="InternetLink"/>
                  <w:rFonts w:cs="Times" w:ascii="Times" w:hAnsi="Times"/>
                  <w:sz w:val="22"/>
                </w:rPr>
                <w:t>Katicel@mit.edu</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uilding 5, Architecture Studio, fourth floor, take elevator in Building 7</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chitecture Studio</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esign Fabrication (rapid prototyping)</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rofessional Practice</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but it is a dinosaur!!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9" w:name="_Hlk493791214"/>
            <w:bookmarkStart w:id="10" w:name="OLE_LINK37"/>
            <w:bookmarkStart w:id="11" w:name="OLE_LINK36"/>
            <w:bookmarkEnd w:id="9"/>
            <w:bookmarkEnd w:id="10"/>
            <w:bookmarkEnd w:id="11"/>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Katice L. Helinski</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Katicel@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grew up in a small town in southwest Florida, about an hour and a half south of Tampa—a little agricultural town, inland from Sarasot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Only in high school, though sometimes my architectural education has used projects and theory very closely related to art, such as studying film, painting, art history, and using media such as collage, painting and installations for the beginnings of a conceptual, spatial ide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y design studio professor from University of Florida who taught our semester in Vicenza, Italy.  We carried watercolors and sketch pads throughout Venice, Vicenza and Rome and learned how to sketch and paint as a way of seeing space in a different way.  Also, Anne Spirn of MIT, a landscape architect who has made a career as a photographer, taught a course that involved photography as a tool for understanding the landscape.  The class involved creating presentations involving poetics, light, detail and an essay of words and images, all of which were compiled on a website.  In Australia this summer I was taught by three Australian architects (Glenn Murcutt, Richard Leplastrier and Peter Stutchbury) who really influenced the way I approach architecture, but also presented a way of designing in the world that is very different than many American architects’ view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nthropology as a minor… with a grant supported summer project at the Zuni Indian Reservation in New Mexico.  This project also included a driving trip from Florida to New Mexico visiting the Chinati Foundation, Turrell’s tunnel at the art museum in Houston, Rothko Chapel, other museums, Hueco Tanks national park (an ancient desert site with vessels of water in the rocks), cliff dwellings and Chaco Canyon.  This experience, as well as my experience at the reservation had a profound effect on me, educationally and personal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To be honest, partially because it is required, but I have always had an interest in making things.  I especially like making books, post cards, small collages.  I have always been fascinated with product design as well, so while these are craft oriented at the moment, the type of art I could see myself making has a scale of the hand and a sort of product aspect.  I am very interested in production and distribution of pieces of art, as things that create trajectories and connections through their movement.  For this reason, I like very much the avenue of the work you showed, with the presence of pieces that can be literature that is spread about.  I have always thought of doing some kind of project that involves the distribution of a reinterpreted postcard.  Using the idea of mailing a prepackaged and sold memory of a place has intrigued me, and I think it would be fun to combine making at that scale and some kind of statement about the idea of a postcard; however, I have not yet pursued it to the degree that I have figured this statement out completely.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ir interdisciplinary education in architecture is very unique, and it is an interesting challenge to be able to take classes with people of an altogether different field of work.  Here is one of the only places an architecture student can take classes within the department with people with amazing experiences and talent as professionals or academics in Art, Theory and Building Technology.  This makes for a challenging, but interesting learning environmen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like the flexibility of it and the exploratory nature of it, rather than purely instructional.  It seems like an opportunity to better understand the art world without simply being instructed on how to do a particular type of work, though that would certainly be beneficial to me as well, as I have such limited artistic education.  Additionally, I like your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o learn more about the process of art and art in genera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se ideas about art in space and our personal relationships to space and our personal relationships to society as a whole are interesting and cross-disciplinar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o practice architecture, but also design in general.  I hope to some day to work in various scales of design from furniture, graphic design, product design, and various other disciplines, possibly driven through web-based publicity, which is why I am interested in your extensive web-content related to your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ompleting my thesis and working as an intern in a firm somewhere else In the world from Boston.  I love to travel and will go just about anywhere I can find the opportunity to explo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Gaining experience in various cultures and architectural/design environments before settling (a bit) in one place and eventually having my own design firm and a fami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would be very happy if art became a stronger part of my creative process in architectur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though possibly doing small graphic experiments to be distributed.  I won’t go so far as to say I would be good enough to MAKE A LIVING doing i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ough my art background is limited, I have always liked the idea of helping set up exhibits in a gallery or museum, but not as an artist exhibite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Not as an artist, though I am interested in public art as a part of society and the built environment.  My boss in Sarasota, an architect, was chair of the public art committee, so I was able to be a part of the logistical process of placing public art and I think architects should know more about public art, as it could have an influence on ideas about use of space and human interact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or something related to art.  I like making things, but I have never taken that to a level to truly be art, it has always been more craft-related.  Nonetheless, I might like to push that to a level of art, though still probably just for self exploration and as a way of improving my design skills, rather than actually becoming an artist for the publi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ell, this too.  I don’t think I’ll ever be an “artist,” but I hope my forays into making things will help me appreciate the works of those who a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ould like very much to design an exhibit space, gallery or museum, or an architectural space that was designed with the intention of having a specific art piece, the design acting in a way that benefits the artistic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but I was a part of an architectural design exhibit/event and I liked thinking about the idea and process of exhibit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in architectural design I have collaborated on projects, as you would probably expec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but not in 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p>
            <w:pPr>
              <w:pStyle w:val="Normal"/>
              <w:jc w:val="right"/>
              <w:rPr>
                <w:rFonts w:ascii="Times" w:hAnsi="Times" w:cs="Times"/>
                <w:color w:val="000000"/>
                <w:sz w:val="22"/>
              </w:rPr>
            </w:pPr>
            <w:r>
              <w:rPr>
                <w:rFonts w:cs="Times" w:ascii="Times" w:hAnsi="Times"/>
                <w:color w:val="000000"/>
                <w:sz w:val="22"/>
              </w:rPr>
            </w:r>
          </w:p>
          <w:p>
            <w:pPr>
              <w:pStyle w:val="Normal"/>
              <w:jc w:val="right"/>
              <w:rPr>
                <w:rFonts w:ascii="Times" w:hAnsi="Times" w:cs="Times"/>
                <w:color w:val="000000"/>
                <w:sz w:val="22"/>
              </w:rPr>
            </w:pPr>
            <w:r>
              <w:rPr>
                <w:rFonts w:cs="Times" w:ascii="Times" w:hAnsi="Times"/>
                <w:color w:val="000000"/>
                <w:sz w:val="22"/>
              </w:rPr>
            </w:r>
          </w:p>
          <w:p>
            <w:pPr>
              <w:pStyle w:val="Normal"/>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Have you participated in any international  </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as one of four winners of an “Interfaith Sacred Space” architectural design competition that was international and the works were exhibited in San Francisco and Barcelona at conferences for the sponsoring group—a multi-religious peace organizat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lternatin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ve never thought about this really in terms of art… I don’ quite know what it means, but I do enjoy experiencing art in the landscape, as sort of an a-typical venu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s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ollage, photography, painting, sketching, making small books/pamphlets (all very basic, hobby-like knowledge often used in the architectural design process)—in architectural terms, model building, simple woodworking, basic graphic design computer program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12" w:name="_Hlk493792137"/>
            <w:bookmarkStart w:id="13" w:name="OLE_LINK39"/>
            <w:bookmarkStart w:id="14" w:name="OLE_LINK38"/>
            <w:bookmarkEnd w:id="12"/>
            <w:bookmarkEnd w:id="13"/>
            <w:bookmarkEnd w:id="14"/>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hotography, making pamphle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digital photos, and digital design for pamphlets, for craft/hobby work or support of architectural projects, I also draft architectural work in AutoCA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small containers, book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 in fact I like the scale of small things and the process of making things at the scale of the hand.  I have never really had an artistic pursuit with a specific statement, but I am very interested in the way your work relates to mass production of everyday object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I like any media that is used to stimulate thought and/or the sens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really, some theorists that are not specifically art, Plato, for instanc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Usually those who work also in architecture, James Turrell, Donald Judd, Maya Li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Writers who bring a strong sensual element to their thoughts/ ideas, such as Italo Calvino, James Turrell.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s an architect, I would say art is another discipline that influences me.  I find film is often inspiring, industrial design has always been of interest to me, as wel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 try to attend all of the ICA exhibits and some MFA and Mass MoCa exhibits and some local galleries, and I visit galleries or museums whenever I travel to urban centers in the US and abroa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ternet, newspaper, posters, pamphlets, word of mouth/email at MI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m not sure, my art experience is not quite good enough to make references off the top of my head.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bookmarkStart w:id="15" w:name="_Hlk493792383"/>
            <w:bookmarkStart w:id="16" w:name="OLE_LINK41"/>
            <w:bookmarkStart w:id="17" w:name="OLE_LINK40"/>
            <w:bookmarkEnd w:id="15"/>
            <w:bookmarkEnd w:id="16"/>
            <w:bookmarkEnd w:id="17"/>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find art that creates links between the viewer and other events or situations is interesting, the work that through its expression links the viewer up with something that is spatially out of reach, but becomes linked up at this point in space and tim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recently discovered Andrea Zittel and I am intrigued by her work because of the relationship to architecture in her work that relates to habitation and the contexts and media she chooses to work in.  I also recently visited Australia and was very inspired by the Aboriginal art.  I saw a Japanese postcard exhibition at the MFA and was inspired by it as well.  Ann Hamilton’s exhibit at Mass MOCa was very powerful as wel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aybe not influenced, but inspired—Basquiat, Zittel, Judd, Turrell, the Aboriginal artists, Arthur Boyd (English artist who painted in Australia), at one point Maya Li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Architects Carlo Scarpa, Peter Zumthor.  Writers Calvino, Gabriel Garcia Marquez.  Filmmakers Vertov, Jim Jarmush,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is, I have not formulated yet.</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gain, I have not worked personally with art enough to have real emphatic beliefs, though I will say art that is the most interesting to me either makes cultural references or speaks some way to a context it is in.  I also feel it is especially interesting when there is a way in which it makes connections in ways that are not necessarily physical.</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ould be interested in some day taking knowledge of making to another level, which moves into the realm of art.</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 architecture I am concerned about ideas of culture and place, but another side of me is very interested in the repetition and placelessness of mass-produced objects, so reconciling the relationship between these two notions is something I am interested in.  What this means exactly, I’m not sure, but I think this can also be explored in art.</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don’t really have past artistic studies that move beyond abstract spatial and formal studies.</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 architecture, it is sometimes difficult to retain an exploratory beginning, that is somewhat artistic, in that it is not specifically about program or construction yet, but about other ideas that become the root of the project and carry it through as a strong design.  I think this is an important element that should be a component of the design process.  Though, the idea of uniqueness and commonality comes into play in architecture.  Intelligently designed buildings and ones that reflect an expression of an architect are important, yet if every building was as extremely expressive as Frank Gehry’s, for instance, it seems there would be over-stimulation, almost.  I think finding the balance or relationship between banality and expression in architecture is relevant to the social aspects of architecture.</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always feeling the need to push my theoretical side, or just the thought process.  I am a very intuitive designer, and I like to push myself to understand where these things are going, what they’re saying, in order to improve my ability to design in ways that are not too repetitive or routine.</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Maybe art simply becoming a form of exploring ideas and thoughts that I feel somewhat comfortable with using. </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chitectural work, yes.  Any sort of beginning of artistic work I would like to become something personal, a way for me to explore… if that were to evolve into something bigger I might pursue it, but this is not a goal of mine.</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3"/>
      <w:headerReference w:type="first" r:id="rId4"/>
      <w:type w:val="nextPage"/>
      <w:pgSz w:w="12240" w:h="15840"/>
      <w:pgMar w:left="1800" w:right="180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mitedu</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cel@mit.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28:00Z</dcterms:created>
  <dc:creator>Allan McCollum User</dc:creator>
  <dc:description/>
  <dc:language>en-US</dc:language>
  <cp:lastModifiedBy>Allan McCollum</cp:lastModifiedBy>
  <dcterms:modified xsi:type="dcterms:W3CDTF">2004-09-16T14:28:00Z</dcterms:modified>
  <cp:revision>17</cp:revision>
  <dc:subject/>
  <dc:title>COURSE:  </dc:title>
</cp:coreProperties>
</file>